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8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418/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PRIVADA DE INTENDENCIA</w:t>
            </w:r>
          </w:p>
          <w:p>
            <w:pPr>
              <w:pStyle w:val="Normal"/>
              <w:jc w:val="center"/>
              <w:rPr>
                <w:rFonts w:ascii="Arial" w:hAnsi="Arial" w:cs="Arial"/>
                <w:sz w:val="20"/>
                <w:szCs w:val="20"/>
              </w:rPr>
            </w:pPr>
            <w:r>
              <w:rPr>
                <w:rFonts w:cs="Arial" w:ascii="Arial" w:hAnsi="Arial"/>
                <w:sz w:val="20"/>
                <w:szCs w:val="20"/>
              </w:rPr>
              <w:t>Adquisición de mascarillas tipo atom protec</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18"/>
                <w:szCs w:val="18"/>
              </w:rPr>
              <w:t>MASCARILLA DOBLE CAPA ANTIBACTERIAL,  TIPO ATOM PROTEC, ANTIVIRAL, ANTIHONGOS. FABRICADA CON NANOTECNOLOGÍA. EFECTIVIDAD COMPARABLE A 15 BARBIJOS DESCARTABLES, LAVABLE CON AGUA Y JABÓN. ABSORVE LA HUMEDAD POR RESPIRACIÓN, HABLA Y TOS. CON ENVOLTORIO INVIOLABLES. MEDIDAS 18 x 8.5 (MASCARILLA CERRADA</w:t>
            </w:r>
            <w:r>
              <w:rPr>
                <w:rFonts w:cs="Arial" w:ascii="Arial" w:hAnsi="Arial"/>
                <w:sz w:val="22"/>
                <w:szCs w:val="22"/>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8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 – PABLO PESCARA 190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80 / 2021</w:t>
            </w:r>
            <w:r>
              <w:rPr>
                <w:i/>
                <w:sz w:val="26"/>
              </w:rPr>
              <w:t xml:space="preserve"> , Expediente Nº</w:t>
            </w:r>
            <w:r>
              <w:rPr>
                <w:b/>
                <w:i/>
                <w:sz w:val="26"/>
              </w:rPr>
              <w:t xml:space="preserve"> 14418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29:00Z</cp:lastPrinted>
  <dcterms:modified xsi:type="dcterms:W3CDTF">2021-05-13T19:16:00Z</dcterms:modified>
  <cp:revision>46</cp:revision>
  <dc:subject/>
  <dc:title/>
</cp:coreProperties>
</file>