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79/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4390/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1 de may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para la reparación de motores de Bobcat S530 – MV42</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mantenimiento programado tipo 1000 horas lavado completo del equipo y engrase, reemplazo de los siguientes filtros, aire, aceite motor, filtro de combustible, filtro hidráulico, cambio de los siguientes fluidos en su totalidad, aceite de motor, aceite hidráulico, liquido refrigerante, reemplazo de correa de alternador, engrase y lubricación completa de la unidad en torre, carro, desplazador, cadenas de elevación, pernos, bujes, tren trasero, controles varios, operativo, carro porta horquillas, mangueras de alta presión, rolos de torre, sistema de refrigeración de motor, tablero de instrumentos, sistema de luces, carga de alternador, sistema de palieres, revisión de la unidad, desmontaje de ruedas, desmontaje de masas de ruedas y reemplazo de retenes de palieres delanteros y traseros, revisión de rodamientos, colocación de bulones de ruedas y tuercas de bulones faltantes, sistema hidráulico: desmontaje de pedalera de acción de comando hidráulico, reemplazo de buje de eje de basculante de pedalera, reparación de cilindro de elevación de brazo, colocación de rejillas de protección de turbina hidráulica, (faltante), colocación de soportes, abrazaderas de mangueras hidráulicas, reemplazo de mangueras varias de sistema hidráulico, provistas por el cliente, reemplazo de mangueras de retorno de turbina de motor, prueba y control de perdidas, sistema de combustible: desmontaje de motor, desmontaje de bomba hidráulica, desmontaje de tanque de combustible, limpieza de tanque, reemplazo de mangueras de combustibles, revisión y corrección de instalación de flotante de combusti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18 de may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U</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79/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4390/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1 de may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para la reparación de motores de Bobcat S530 – MV42</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ntaje del conjunto, motor: revisión y corrección de instalación eléctrica de motor, reemplazo de cable de acelerador, colocación de tapa protectora de correa de mandos (faltante), regulación de válvulas, reemplazo de juntas de tapa de válvulas, reemplazo de tensor de correa de mandos (provista por cliente), reemplazo de reten de cigüeñal, eliminar perdidas de aceite por tapa de acelerador, sistema eléctrico: desarme de fusilera, limpieza y reparación de la misma, fabricación de tapa protectora de fusilera, colocación de llave de contacto, colocación de faro de trabajo led, colocación de alarma de retroceso y revisión de su instalación eléctrica, fabricación de soporte de baterí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32"/>
                <w:szCs w:val="32"/>
              </w:rPr>
              <w:t>Martes 18 de may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0"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79 / 2021</w:t>
            </w:r>
            <w:r>
              <w:rPr>
                <w:i/>
                <w:sz w:val="26"/>
              </w:rPr>
              <w:t xml:space="preserve"> , Expediente Nº</w:t>
            </w:r>
            <w:r>
              <w:rPr>
                <w:b/>
                <w:i/>
                <w:sz w:val="26"/>
              </w:rPr>
              <w:t xml:space="preserve"> 14390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5-05T07:29:00Z</cp:lastPrinted>
  <dcterms:modified xsi:type="dcterms:W3CDTF">2021-05-13T19:02:00Z</dcterms:modified>
  <cp:revision>46</cp:revision>
  <dc:subject/>
  <dc:title/>
</cp:coreProperties>
</file>