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63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81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lámparas e insumos eléctrico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7 24v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7 12v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4 12v pt45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4 12v pt43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4 24v pt43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5w co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5w si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10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5w tipo osram patas desigua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w ambar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5w si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5w c o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10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21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1.2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sible ficha 5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sible ficha 10ª</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Fusible ficha 15ª</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Fusible ficha 20ª</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Fusible ficha 30ª</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Fusible aéreo (porta fusi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nta aisladora 19mm x 20 mts tipo 3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Relay reforzado tipo relaux código 57 plus 50ª</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nafta neg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7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63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81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lámparas e insumos eléctrico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nafta posi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gas oil neg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gas oil posi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ulsador de arranque refor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ts. Cable para batería 12m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Cable para batería 6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Cable para batería 4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contraible 6mm x rol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bones tipo código al 17 para alterna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xilina por 2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xipol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xira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lave de luz para chevrolet cors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lave de baliza con resistencia para M.BENZ LK131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lave de baliza para camión Iveco Tector 170E3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artes 27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63/ 2021</w:t>
            </w:r>
            <w:r>
              <w:rPr>
                <w:i/>
                <w:sz w:val="26"/>
              </w:rPr>
              <w:t xml:space="preserve"> , Expediente Nº</w:t>
            </w:r>
            <w:r>
              <w:rPr>
                <w:b/>
                <w:i/>
                <w:sz w:val="26"/>
              </w:rPr>
              <w:t xml:space="preserve"> 9812/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19T11:35:00Z</cp:lastPrinted>
  <dcterms:modified xsi:type="dcterms:W3CDTF">2021-04-22T16:07:00Z</dcterms:modified>
  <cp:revision>36</cp:revision>
  <dc:subject/>
  <dc:title/>
</cp:coreProperties>
</file>