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62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87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para reparación de MV40 – Minicargadora Bobcat S530 – Año 2014</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EMPLAZO DE PREFILTRO DE COMBUSTIBLE, REEMPLAZO DE FILTRO DE COMBUSTIBLE, REEMPLAZO DE FILTRO DE ACEITE DE MOTOR, REEMPLAZO DE FILTROS DE AIRE PRIMARIO Y SECUNDARIO, REEMPLAZO DE FILTRO HIDRAULICO, REEMPLAZO DE FILTRO HIDRAULICO DE TURBINA, REEMPLAZO DE TAPA DE FILTRO RESPIRADERO, REEMPLAZO DE CORREA DE ALTERNADOR, REEMPLAZO DE CORREA DE BOMBA HIDROESTATICA, REEMPLAZO DE ACEITE DE MOTOR, REEMPLAZO DE ACEITE HIDRAULICO, REEMPLAZO DE LIQUIDO REFRIGERANTE, ENGRASE DE LA UNIDAD SEGUN SU NECESIDAD, CONTROL Y PRUEBA OPERATIVA DE LA UNIDA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CIO DE REACONDICIONAMIENTO DE SISTEMA ELECTRICO, REEMPLAZO DE TAMBOR DE ARRANQUE Y LLAVE, REEMPLAZO DE SOLENOIDE DE BANCO DE VALVULAS, REEMPLAZO DE FAROS DELENTEROS DERECHO E IZQUIERDO, COLOCACION DE ACRILICOS DE LUCES TRASERAS, REEMPLAZO DE LAMPARAS DAÑADAS O FOLTANTES, RECAMBIO DE ALTERNADOR, REEMPLAZO DE PUÑO DE CONTROL DERECH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OCACION DE BULONES DE RUEDAS FALTAN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7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62/ 2021</w:t>
            </w:r>
            <w:r>
              <w:rPr>
                <w:i/>
                <w:sz w:val="26"/>
              </w:rPr>
              <w:t xml:space="preserve"> , Expediente Nº</w:t>
            </w:r>
            <w:r>
              <w:rPr>
                <w:b/>
                <w:i/>
                <w:sz w:val="26"/>
              </w:rPr>
              <w:t xml:space="preserve"> 9872/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19T11:35:00Z</cp:lastPrinted>
  <dcterms:modified xsi:type="dcterms:W3CDTF">2021-04-22T15:24:00Z</dcterms:modified>
  <cp:revision>36</cp:revision>
  <dc:subject/>
  <dc:title/>
</cp:coreProperties>
</file>