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469"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061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8371/21</w:t>
            </w:r>
          </w:p>
        </w:tc>
      </w:tr>
      <w:tr>
        <w:trPr>
          <w:trHeight w:val="431"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2 de abril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213"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D.DES.HUMANO</w:t>
            </w:r>
          </w:p>
          <w:p>
            <w:pPr>
              <w:pStyle w:val="Normal"/>
              <w:jc w:val="center"/>
              <w:rPr>
                <w:rFonts w:ascii="Arial" w:hAnsi="Arial" w:cs="Arial"/>
                <w:sz w:val="20"/>
                <w:szCs w:val="20"/>
              </w:rPr>
            </w:pPr>
            <w:r>
              <w:rPr>
                <w:rFonts w:cs="Arial" w:ascii="Arial" w:hAnsi="Arial"/>
                <w:sz w:val="20"/>
                <w:szCs w:val="20"/>
              </w:rPr>
              <w:t>Adquisición de pares de zapatillas para la atención de casos soci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Par de zapatillas de tela con suela de caucho Nº 20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ar de zapatillas de tela con suela de caucho Nº 21</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ar de zapatillas de tela con suela de caucho Nº 22</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ar de zapatillas de tela con suela de caucho Nº 23</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ar de zapatillas de tela con suela de caucho Nº 24</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ar de zapatillas de tela con suela de caucho Nº 25</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ar de zapatillas de tela con suela de caucho Nº 26</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ar de zapatillas de tela con suela de caucho Nº 27</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ar de zapatillas de tela con suela de caucho Nº 28</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ar de zapatillas de tela con suela de caucho Nº 32</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ar de zapatillas de tela con suela de caucho Nº 33</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ar de zapatillas de tela con suela de caucho Nº 35</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ar de zapatillas de tela con suela de caucho Nº 37</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ar de zapatillas de tela con suela de caucho Nº 38</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ar de zapatillas de tela con suela de caucho Nº 39</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ar de zapatillas de tela con suela de caucho Nº 4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ar de zapatillas de tela con suela de caucho Nº 41</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ar de zapatillas de tela con suela de caucho Nº 42</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ar de zapatillas de tela con suela de caucho Nº 43</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w:t>
            </w:r>
          </w:p>
        </w:tc>
        <w:tc>
          <w:tcPr>
            <w:tcW w:w="5954" w:type="dxa"/>
            <w:tcBorders>
              <w:top w:val="dotted" w:sz="4" w:space="0" w:color="000000"/>
              <w:left w:val="single" w:sz="4" w:space="0" w:color="000000"/>
              <w:right w:val="single" w:sz="4" w:space="0" w:color="000000"/>
            </w:tcBorders>
            <w:vAlign w:val="center"/>
          </w:tcPr>
          <w:p>
            <w:pPr>
              <w:pStyle w:val="Heading5"/>
              <w:jc w:val="both"/>
              <w:rPr>
                <w:b w:val="false"/>
                <w:b w:val="false"/>
                <w:sz w:val="20"/>
              </w:rPr>
            </w:pPr>
            <w:r>
              <w:rPr>
                <w:rFonts w:cs="Arial"/>
                <w:b w:val="false"/>
                <w:sz w:val="20"/>
              </w:rPr>
              <w:t>Par de zapatillas de tela con suela de caucho Nº 44</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jc w:val="center"/>
              <w:rPr>
                <w:sz w:val="24"/>
                <w:szCs w:val="24"/>
              </w:rPr>
            </w:pPr>
            <w:r>
              <w:rPr>
                <w:sz w:val="24"/>
                <w:szCs w:val="24"/>
              </w:rPr>
              <w:t>****PRESENTAR MUEST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sz w:val="18"/>
                <w:szCs w:val="18"/>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Especificar  plazo de entrega, </w:t>
            </w:r>
            <w:r>
              <w:rPr>
                <w:rFonts w:cs="Arial" w:ascii="Arial" w:hAnsi="Arial"/>
                <w:b/>
                <w:sz w:val="18"/>
                <w:szCs w:val="18"/>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b w:val="false"/>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Martes 27 de abril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5: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POSITO S.D.DES.HUMANO – Paganotto s/n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061/ 2021</w:t>
            </w:r>
            <w:r>
              <w:rPr>
                <w:i/>
                <w:sz w:val="26"/>
              </w:rPr>
              <w:t xml:space="preserve"> , Expediente Nº</w:t>
            </w:r>
            <w:r>
              <w:rPr>
                <w:b/>
                <w:i/>
                <w:sz w:val="26"/>
              </w:rPr>
              <w:t xml:space="preserve"> 8371/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4-22T12:17:00Z</cp:lastPrinted>
  <dcterms:modified xsi:type="dcterms:W3CDTF">2021-04-22T15:18:00Z</dcterms:modified>
  <cp:revision>36</cp:revision>
  <dc:subject/>
  <dc:title/>
</cp:coreProperties>
</file>