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1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herramientas para funcion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calera extensible dieléctrica de fibra de 2 tramos de 14 escalones cada uno, altura extendida 7.50 mt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calera de fibra dieléctrica de doble acceso, 8 escalones, altura máxima 2.40 mt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tiga telescópica perfil triangular dieléctrica, con cabezal, longitud extendida 6.50 mt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uz de emergencia 64 l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8/ 2021</w:t>
            </w:r>
            <w:r>
              <w:rPr>
                <w:i/>
                <w:sz w:val="26"/>
              </w:rPr>
              <w:t xml:space="preserve"> , Expediente Nº</w:t>
            </w:r>
            <w:r>
              <w:rPr>
                <w:b/>
                <w:i/>
                <w:sz w:val="26"/>
              </w:rPr>
              <w:t xml:space="preserve"> 981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5T16:35:00Z</cp:lastPrinted>
  <dcterms:modified xsi:type="dcterms:W3CDTF">2021-04-15T19:35:00Z</dcterms:modified>
  <cp:revision>34</cp:revision>
  <dc:subject/>
  <dc:title/>
</cp:coreProperties>
</file>