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1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PROMOCION COMUNITARIA</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Electrodomésticos para atención a distintas entidades intermedia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fetera eléctrica tipo atma 12 pocillos, 1.5 lt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stadora eléctrica tipo Liliana 2 rebanadas, 800w con 7 funciones de tostado, bandeja recolectora de migas, eyector automático y soporte metál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rilla eléctrica grill tipo ultracomb potencia 2000w con perilla reguladora de temperatura y placa antiadhe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cuadora tipo Liliana filtralic, capacidad 1.20 lts potencia 600w, 3 veloc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poriera de vidrio tipo marimcoc con cacerola 20cm diámetro, vaporiera tipo pyre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cador de pelo tipo atma, aire frio y dos velocidades, 1600w y boqu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20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COMPRAS – PABLO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7/ 2021</w:t>
            </w:r>
            <w:r>
              <w:rPr>
                <w:i/>
                <w:sz w:val="26"/>
              </w:rPr>
              <w:t xml:space="preserve"> , Expediente Nº</w:t>
            </w:r>
            <w:r>
              <w:rPr>
                <w:b/>
                <w:i/>
                <w:sz w:val="26"/>
              </w:rPr>
              <w:t xml:space="preserve"> 931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15T16:27:00Z</cp:lastPrinted>
  <dcterms:modified xsi:type="dcterms:W3CDTF">2021-04-15T19:27:00Z</dcterms:modified>
  <cp:revision>33</cp:revision>
  <dc:subject/>
  <dc:title/>
</cp:coreProperties>
</file>