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55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202/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5 de abril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tación de mano de obra con provisión de repuestos para reparación de MV28 maquina minicargadora BOBCAT S530 año 2016</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reparación de motor térmico, reemplazo de motor de arranque y reemplazo de termosta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RVICIO DE REPARACION Y  REACONDICIONAMIENTO DE SISTEMA ELECTRICOS, REEMPLAZO DE TAMBOR DE ARRAQUE Y LLAVE, COLOCACION DE FARO TRASERO COMPLETO X 2, COLOCACION DE FARO DELANTERO DERECHO, REEMPLAZO DE ARNES DE LUCES TRASERAS, COLOCACION DE LAMPARAS 12V, 21W X 2, COLOCACION DE LAMPARA BULBO 12V 5W X 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16"/>
                <w:szCs w:val="16"/>
              </w:rPr>
            </w:pPr>
            <w:r>
              <w:rPr>
                <w:b w:val="false"/>
                <w:sz w:val="16"/>
                <w:szCs w:val="16"/>
              </w:rPr>
              <w:t>SERVICIO DE REPARACION DE SISTEMA HIDRAULICO Y DE CONTROL, REEMPLAZO DE MANGUERAS DE SISTEMA AUXILIAR X 2, REEMPLAZO DE CUADRING COMANDOS HIDRAULICOS X 2, REEMPLAZO DE BLOQUE PLACA REGULADORA X2 2, REEMPLAZO DE RETENES DE BOMBA HIDROESTATICA X 2, REEMPLAZO DE GUARDAPOLVOS CONTROL DE MANDOS X 2 , REEMPLAZO DE COMANDO PUÑO DERECH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16"/>
                <w:szCs w:val="16"/>
              </w:rPr>
            </w:pPr>
            <w:r>
              <w:rPr>
                <w:b w:val="false"/>
                <w:sz w:val="16"/>
                <w:szCs w:val="16"/>
              </w:rPr>
              <w:t>SERVICIO DE MANTENIMIENTO PREVENTIVO TIPO 1000 HS. REEMPLAZO DE PREFILTRO DE COMBUSTIBLE, REEMPLAZO DE FILTRO DE COMBUSTIBLE, REEMPLAZO DE FILTRO DE ACEITE DE MOTOR, REEMPLAZO DE FILTROS DE AIRE PRIMARIO Y SECUNDARIO, REEMPLAZO DE FILTRO HIDRAULICO, REEMPLAZO DE FILTRO HIDRAULICO DE TURBINA, REEMPLAZO DE TAPA DE FILTRO RESPIRADERO, REEMPLAZO DE CORREA DE ALTERNADOR, REEMPLAZO DE CORREA DE BOMBA HIDROESTATICA, REEMPLAZO DE ACEITE DE MOTOR , REEMPLAZO DE ACEITE HIUDRAULICO, REEMPLAZO DE LIQUIDO REFRIGERENTE, ENGRASE DE LA UNIDAD, CONTROL Y PRUEBA OPERATIVA DE LA UNIDAD</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20 de Marz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0: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55/ 2021</w:t>
            </w:r>
            <w:r>
              <w:rPr>
                <w:i/>
                <w:sz w:val="26"/>
              </w:rPr>
              <w:t xml:space="preserve"> , Expediente Nº</w:t>
            </w:r>
            <w:r>
              <w:rPr>
                <w:b/>
                <w:i/>
                <w:sz w:val="26"/>
              </w:rPr>
              <w:t xml:space="preserve"> 9101/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4-15T15:56:00Z</cp:lastPrinted>
  <dcterms:modified xsi:type="dcterms:W3CDTF">2021-04-15T18:57:00Z</dcterms:modified>
  <cp:revision>31</cp:revision>
  <dc:subject/>
  <dc:title/>
</cp:coreProperties>
</file>