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052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373/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abril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comestibles para refrigerio de distintas actividades institucion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té en saquitos x 5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fé en saquitos x 12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200 </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quete de yerba x 5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Azúcar x 1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olsa de caramelo masticable x 80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ajas de alfajores triple x 24 unid. Chocolate blanco/negro rellenos de dulce de lech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ck de gaseosa línea coca cola x 2 ¼ litro x 6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ck de vasos descartables x 180cc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ck de vasos descartables x 180cc x 100 unid. Térmic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ck de cucharita descartable plástica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Servilleta de papel x 3 roll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olsa de consorcio 60x9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olsa de residuos 45x6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13 de abril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3: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OSITO S.D.DES.HUMANO – Paganotto s/n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52/ 2021</w:t>
            </w:r>
            <w:r>
              <w:rPr>
                <w:i/>
                <w:sz w:val="26"/>
              </w:rPr>
              <w:t xml:space="preserve"> , Expediente Nº</w:t>
            </w:r>
            <w:r>
              <w:rPr>
                <w:b/>
                <w:i/>
                <w:sz w:val="26"/>
              </w:rPr>
              <w:t xml:space="preserve"> 9373/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4-07T12:38:00Z</cp:lastPrinted>
  <dcterms:modified xsi:type="dcterms:W3CDTF">2021-04-07T16:10:00Z</dcterms:modified>
  <cp:revision>27</cp:revision>
  <dc:subject/>
  <dc:title/>
</cp:coreProperties>
</file>