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49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54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sistema de embrague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montar y montar embragu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aración de placa, disco, rectificación de volante y balance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rapodina mecánica para camión M.BENZ ATEGO 1114/121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rapodina mecánica para camión M.BENZ ATEGO 172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rapodina mecánica para camión IVECO TECTOR/ATTACK</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rapodina mecánica para camión IVECO CURSOR 330/450</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rapodina mecánica para camión M.BENZ LK318</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12 de abril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49 / 2021</w:t>
            </w:r>
            <w:r>
              <w:rPr>
                <w:i/>
                <w:sz w:val="26"/>
              </w:rPr>
              <w:t xml:space="preserve"> , Expediente Nº</w:t>
            </w:r>
            <w:r>
              <w:rPr>
                <w:b/>
                <w:i/>
                <w:sz w:val="26"/>
              </w:rPr>
              <w:t xml:space="preserve"> 9541/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07T12:01:00Z</cp:lastPrinted>
  <dcterms:modified xsi:type="dcterms:W3CDTF">2021-04-07T15:01:00Z</dcterms:modified>
  <cp:revision>26</cp:revision>
  <dc:subject/>
  <dc:title/>
</cp:coreProperties>
</file>