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4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41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PROGRAMA P.A.R.</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materiales destinados a talleres de proyectos P.A.R. ganadores de la edición 202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ación de sold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dador para cautí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atea ultrason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Fuente de alimentación digital regul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Kit de destornilladores para celula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Espátula paleta abridor desarme para celula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inza brúcela curv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inza brúcela rect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egamento Y7000 transpar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Kit de púas de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Alcohol isopropilico x 1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inta kapton intermedia 1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istola aplacadora de silicona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inta bi faz 1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Flux delta jeringa 1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Estaño x 1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 xml:space="preserve">Desoldador plástico a pistón mecánic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Malla desold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Soporte para cautín tercera mano con lu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látex exterior x 4 litros color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Pack de entonadores x 3 unid. (Rojo, azul, amaril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t de pinceles x 3 unid. (Nº 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uarrás x 4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shd w:fill="A6A6A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shd w:fill="A6A6A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shd w:fill="A6A6A6" w:val="clear"/>
            <w:vAlign w:val="center"/>
          </w:tcPr>
          <w:p>
            <w:pPr>
              <w:pStyle w:val="Normal"/>
              <w:jc w:val="center"/>
              <w:rPr>
                <w:rFonts w:ascii="Agency FB" w:hAnsi="Agency FB" w:cs="Agency FB"/>
                <w:b/>
                <w:b/>
                <w:sz w:val="28"/>
                <w:szCs w:val="28"/>
              </w:rPr>
            </w:pPr>
            <w:r>
              <w:rPr>
                <w:rFonts w:cs="Agency FB" w:ascii="Agency FB" w:hAnsi="Agency FB"/>
                <w:b/>
                <w:sz w:val="28"/>
                <w:szCs w:val="28"/>
              </w:rPr>
              <w:t>TRANSPORTE</w:t>
            </w:r>
          </w:p>
        </w:tc>
        <w:tc>
          <w:tcPr>
            <w:tcW w:w="1039" w:type="dxa"/>
            <w:tcBorders>
              <w:top w:val="dotted" w:sz="4" w:space="0" w:color="000000"/>
              <w:left w:val="single" w:sz="4" w:space="0" w:color="000000"/>
              <w:right w:val="single" w:sz="4" w:space="0" w:color="000000"/>
            </w:tcBorders>
            <w:shd w:fill="A6A6A6"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shd w:fill="A6A6A6"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shd w:fill="A6A6A6" w:val="cle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30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4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41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5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PROGRAMA P.A.R.</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materiales destinados a talleres de proyectos P.A.R. ganadores de la edición 202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shd w:fill="A6A6A6" w:val="cle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shd w:fill="A6A6A6" w:val="clear"/>
            <w:vAlign w:val="center"/>
          </w:tcPr>
          <w:p>
            <w:pPr>
              <w:pStyle w:val="Normal"/>
              <w:jc w:val="center"/>
              <w:rPr>
                <w:rFonts w:ascii="Agency FB" w:hAnsi="Agency FB" w:cs="Arial"/>
                <w:b/>
                <w:b/>
                <w:sz w:val="28"/>
                <w:szCs w:val="28"/>
              </w:rPr>
            </w:pPr>
            <w:r>
              <w:rPr>
                <w:rFonts w:cs="Arial" w:ascii="Agency FB" w:hAnsi="Agency FB"/>
                <w:b/>
                <w:sz w:val="28"/>
                <w:szCs w:val="28"/>
              </w:rPr>
              <w:t>TRANSPORTE</w:t>
            </w:r>
          </w:p>
        </w:tc>
        <w:tc>
          <w:tcPr>
            <w:tcW w:w="1039" w:type="dxa"/>
            <w:tcBorders>
              <w:top w:val="dotted" w:sz="4" w:space="0" w:color="000000"/>
              <w:left w:val="single" w:sz="4" w:space="0" w:color="000000"/>
              <w:right w:val="single" w:sz="4" w:space="0" w:color="000000"/>
            </w:tcBorders>
            <w:shd w:fill="A6A6A6"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shd w:fill="A6A6A6"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shd w:fill="A6A6A6" w:val="clear"/>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acrílica x 60m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arniz c/diluyente al agua x 1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incel para mayólicas Nº 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andeja MDF de medidas 20x3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aja de té con dos divisiones, construida en fibrofaci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Maceta cerámica bizcoch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rolongador 5 tomas multinorma, cable 5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laca de MDF, medidas 1.87x1.55x 12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artes 30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44 / 2021</w:t>
            </w:r>
            <w:r>
              <w:rPr>
                <w:i/>
                <w:sz w:val="26"/>
              </w:rPr>
              <w:t xml:space="preserve"> , Expediente Nº</w:t>
            </w:r>
            <w:r>
              <w:rPr>
                <w:b/>
                <w:i/>
                <w:sz w:val="26"/>
              </w:rPr>
              <w:t xml:space="preserve"> 8419/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Agency FB">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25T15:17:00Z</cp:lastPrinted>
  <dcterms:modified xsi:type="dcterms:W3CDTF">2021-03-25T18:17:00Z</dcterms:modified>
  <cp:revision>25</cp:revision>
  <dc:subject/>
  <dc:title/>
</cp:coreProperties>
</file>