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41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118/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9 de Marz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Gazebos para distintos operativos territoriales en el Dp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zebo cuadrado de lona impermeable con lonas lateral, medidas 3 x 3 mts autoarmable, plegable, de estructura de acero, color blanco, con sobre techo en tejido de poliest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Jueves 25 de Marz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SECRETARIA DE GOBIERNO – Paganotto s/n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41 / 2021</w:t>
            </w:r>
            <w:r>
              <w:rPr>
                <w:i/>
                <w:sz w:val="26"/>
              </w:rPr>
              <w:t xml:space="preserve"> , Expediente Nº</w:t>
            </w:r>
            <w:r>
              <w:rPr>
                <w:b/>
                <w:i/>
                <w:sz w:val="26"/>
              </w:rPr>
              <w:t xml:space="preserve"> 8118/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3-16T10:57:00Z</cp:lastPrinted>
  <dcterms:modified xsi:type="dcterms:W3CDTF">2021-03-19T17:19:00Z</dcterms:modified>
  <cp:revision>21</cp:revision>
  <dc:subject/>
  <dc:title/>
</cp:coreProperties>
</file>