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0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10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8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PROGRAMA P.A.R.</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ateriales para proyectos P.A.R. ganadores de Educación Vial y Escuela de Manej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tel Vial, medidas 50x50cm – en chapa pintada con colores predetermin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ste vial demarcatorio delineador, medidas 1 mts alto, base 30x30cm, en material de plástico flexibl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ono de seguridad naranja, medidas 60 cm alto, base: 20cm x 20cm, en material plástico flexi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Valla delimitadora plástica, canalizador vial, de medidas    1 mts alto por 3 mts de largo. En material plástico du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5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0 / 2021</w:t>
            </w:r>
            <w:r>
              <w:rPr>
                <w:i/>
                <w:sz w:val="26"/>
              </w:rPr>
              <w:t xml:space="preserve"> , Expediente Nº</w:t>
            </w:r>
            <w:r>
              <w:rPr>
                <w:b/>
                <w:i/>
                <w:sz w:val="26"/>
              </w:rPr>
              <w:t xml:space="preserve"> 8104/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16T10:57:00Z</cp:lastPrinted>
  <dcterms:modified xsi:type="dcterms:W3CDTF">2021-03-19T17:05:00Z</dcterms:modified>
  <cp:revision>20</cp:revision>
  <dc:subject/>
  <dc:title/>
</cp:coreProperties>
</file>