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3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31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Equipamiento informát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use inalámbrico óptico con rueda de desplaz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Teclado inalambr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Impresora tipo HP Laser Jet P203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CPU (placa madre tipo gigabyte H310M-H o superior, procesador tipo  core I3 intel o superior, memoria 4gb, disco duro de 1TB fuente eléctrica de 600w gabinete para pc tipo sentey, Monitor Led 19”, teclado y mous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18"/>
                <w:szCs w:val="18"/>
              </w:rPr>
            </w:pPr>
            <w:r>
              <w:rPr>
                <w:b w:val="false"/>
                <w:sz w:val="18"/>
                <w:szCs w:val="18"/>
              </w:rPr>
              <w:t>CPU (placa madre tipo gigabyte H310M-H o superior, procesador tipo  core I3 intel o superior, memoria 4gb, disco duro de 1TB fuente eléctrica de 600w gabinete para pc tipo sentey, Monitor Led 19”, teclado y mouse, parla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UPS estabilizada 500VA con 6 tom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Teclado USB</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Mouse usb óptico con rueda de desplazami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Viernes 19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 DEPO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ADJUDICACION</w:t>
            </w:r>
            <w:r>
              <w:rPr>
                <w:i/>
                <w:sz w:val="26"/>
              </w:rPr>
              <w:t xml:space="preserve">,  de la Contratación Directa  N°  </w:t>
            </w:r>
            <w:r>
              <w:rPr>
                <w:b/>
                <w:i/>
                <w:sz w:val="26"/>
              </w:rPr>
              <w:t>037 / 2021</w:t>
            </w:r>
            <w:r>
              <w:rPr>
                <w:i/>
                <w:sz w:val="26"/>
              </w:rPr>
              <w:t xml:space="preserve"> , Expediente Nº</w:t>
            </w:r>
            <w:r>
              <w:rPr>
                <w:b/>
                <w:i/>
                <w:sz w:val="26"/>
              </w:rPr>
              <w:t xml:space="preserve"> 7316/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16T10:45:00Z</cp:lastPrinted>
  <dcterms:modified xsi:type="dcterms:W3CDTF">2021-03-16T13:57:00Z</dcterms:modified>
  <cp:revision>17</cp:revision>
  <dc:subject/>
  <dc:title/>
</cp:coreProperties>
</file>