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36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901/20</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4 de Marz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OBRAS Y SERVICIOS SANITARI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insumos para el análisis de agua en laboratorio Municip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Mac Conkey caldo biokar x 5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DPR Free Chlorine Reagent 10ml Hach x 1.0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Set de 6 celdas de medición con tapa rosca para turbim. (2100q/2100p)</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eldas cilíndricas de vidrio alt. 60mm, diámetro 1” con tapa rosca marca10ml hac x 6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Electrodo combinado PH/Temp tríodo conector BNC/PHONO THERMO ORIO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09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ón de Obras y Servicios Sanitarios – J.N. Martínez 10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ADJUDICACION</w:t>
            </w:r>
            <w:r>
              <w:rPr>
                <w:i/>
                <w:sz w:val="26"/>
              </w:rPr>
              <w:t xml:space="preserve">,  de la Contratación Directa  N°  </w:t>
            </w:r>
            <w:r>
              <w:rPr>
                <w:b/>
                <w:i/>
                <w:sz w:val="26"/>
              </w:rPr>
              <w:t>036 / 2021</w:t>
            </w:r>
            <w:r>
              <w:rPr>
                <w:i/>
                <w:sz w:val="26"/>
              </w:rPr>
              <w:t xml:space="preserve"> , Expediente Nº</w:t>
            </w:r>
            <w:r>
              <w:rPr>
                <w:b/>
                <w:i/>
                <w:sz w:val="26"/>
              </w:rPr>
              <w:t xml:space="preserve"> 28901/20</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3-04T10:07:00Z</cp:lastPrinted>
  <dcterms:modified xsi:type="dcterms:W3CDTF">2021-03-04T15:00:00Z</dcterms:modified>
  <cp:revision>15</cp:revision>
  <dc:subject/>
  <dc:title/>
</cp:coreProperties>
</file>