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031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191/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 DIRECCIÓN DE OBRAS Y MANTENIMIENTO ELECTROMECÁNIC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Luminarias para mantenimiento de plaza mosconi</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uminaria cónica led tipo italavia, estructura de aluminio inyectado, con acople de 60mm para columna, IP65, color 6000K, potencia mínima 75w led’s, distribución lumínica mediante lente tipo 2x2, IESNA II multidireccional o similar, vida útil mínima 50.000 horas apta para espacios ver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Cambria" w:hAnsi="Cambria" w:cs="Cambria"/>
                <w:b w:val="false"/>
                <w:b w:val="false"/>
                <w:sz w:val="20"/>
                <w:szCs w:val="20"/>
              </w:rPr>
            </w:pPr>
            <w:r>
              <w:rPr>
                <w:rFonts w:cs="Cambria" w:ascii="Cambria" w:hAnsi="Cambria"/>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26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31 / 2021</w:t>
            </w:r>
            <w:r>
              <w:rPr>
                <w:i/>
                <w:sz w:val="26"/>
              </w:rPr>
              <w:t xml:space="preserve"> , Expediente Nº</w:t>
            </w:r>
            <w:r>
              <w:rPr>
                <w:b/>
                <w:i/>
                <w:sz w:val="26"/>
              </w:rPr>
              <w:t xml:space="preserve"> 2191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mbria">
    <w:charset w:val="00"/>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23T14:03:00Z</cp:lastPrinted>
  <dcterms:modified xsi:type="dcterms:W3CDTF">2021-02-23T17:03:00Z</dcterms:modified>
  <cp:revision>11</cp:revision>
  <dc:subject/>
  <dc:title/>
</cp:coreProperties>
</file>