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556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905</wp:posOffset>
            </wp:positionV>
            <wp:extent cx="967105" cy="41719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967105" cy="41719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2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0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DEPORTE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Equipamiento para alojamiento polideportivo ribosqui</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cina industrial 6 hornallas con hor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adera con freezer 280 litros aprox. míni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Horno pizzero 6 moldes para gas natu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Freezer horizontal 395 litros aproximado mínim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anchera capacidad 30 súper panchos para gas natu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Olla Nº 50 de aluminio con tapa, capacidad mínima 9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Pava grande de aluminio Nº 28</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Tabla de madera para picar, tamaño mínimo 36x26c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uchillo gastronómico hoja 15 cm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Plato playo de cerámica, tamaño mínimo 26c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Tenedor de acero inoxidable con mango de polipropilen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 xml:space="preserve">Cuchillo serrucho de acero inoxidable con mango de </w:t>
            </w:r>
            <w:r>
              <w:rPr>
                <w:rFonts w:cs="Arial"/>
                <w:b w:val="false"/>
                <w:sz w:val="18"/>
                <w:szCs w:val="18"/>
              </w:rPr>
              <w:t>polipropile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uchara sopera de acero inoxidable con mango de polipropile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Vaso de aluminio 300cc aproximado de capacidad míni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Sillón plástico reforzado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Tablón de madera con patas plegables 2 x 0.80 mts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22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Ribosqui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7 / 2021</w:t>
            </w:r>
            <w:r>
              <w:rPr>
                <w:i/>
                <w:sz w:val="26"/>
              </w:rPr>
              <w:t xml:space="preserve"> , Expediente Nº</w:t>
            </w:r>
            <w:r>
              <w:rPr>
                <w:b/>
                <w:i/>
                <w:sz w:val="26"/>
              </w:rPr>
              <w:t xml:space="preserve"> 3903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17T15:42:00Z</dcterms:modified>
  <cp:revision>11</cp:revision>
  <dc:subject/>
  <dc:title/>
</cp:coreProperties>
</file>